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21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виконавчим комітет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легованих повнова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5 рік</w:t>
      </w:r>
    </w:p>
    <w:p>
      <w:pPr>
        <w:pStyle w:val="Normal"/>
        <w:rPr>
          <w:b/>
          <w:b/>
          <w:color w:val="FF0000"/>
          <w:sz w:val="22"/>
          <w:szCs w:val="28"/>
          <w:lang w:val="uk-UA"/>
        </w:rPr>
      </w:pPr>
      <w:r>
        <w:rPr>
          <w:b/>
          <w:color w:val="FF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інформацію керуючої справами (секретаря) виконавчого комітету міської ради Костенко Алли Лаславівни щодо виконання виконавчим комітетом міської ради за 2025 рік делегованих повноважень органів виконавчої влади, керуючись ст. 27-38, ст. 59 Законом  України «Про місцеве самоврядування в Україні»,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Інформацію керуючої справами (секретаря) виконавчого комітету міської ради Костенко А.Л. щодо виконання виконавчим комітетом міської ради делегованих повноважень органів виконавчої влади за 2025 рік взяти до відома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 Відповідальним посадовим особам забезпечувати у межах своєї компетенції виконання рішень по делегованих повноваженнях та здійснювати контроль за їх виконання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еруючій справами (секретарю) виконавчого комітету Костенко А.Л. з метою дієвого контролю за здійсненням делегованих повноважень систематично включати до плану роботи виконавчого комітету питання щодо їх здійс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даного рішення покласти на міського голову Бову Ю.А.</w:t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       Юрій БОВА</w:t>
      </w:r>
    </w:p>
    <w:p>
      <w:pPr>
        <w:pStyle w:val="Heading1"/>
        <w:ind w:left="75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73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7:00Z</dcterms:created>
  <dc:creator>s</dc:creator>
  <dc:description/>
  <cp:keywords/>
  <dc:language>en-US</dc:language>
  <cp:lastModifiedBy>user-tmr</cp:lastModifiedBy>
  <cp:lastPrinted>2026-01-09T17:40:00Z</cp:lastPrinted>
  <dcterms:modified xsi:type="dcterms:W3CDTF">2026-01-19T08:14:00Z</dcterms:modified>
  <cp:revision>109</cp:revision>
  <dc:subject/>
  <dc:title> </dc:title>
</cp:coreProperties>
</file>